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Laboratory for analysis of evidence required for crime case processi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”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uropeAid/135634/IH/SUP/R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60925" cy="1283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Evaluator's name &amp; signature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Evaluator's name &amp; signature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Evaluator's name &amp; signature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101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4111"/>
                      </w:tblGrid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GB"/>
                              </w:rPr>
                              <w:t>Evaluator's name &amp; signature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GB"/>
                              </w:rPr>
                              <w:t>Evaluator's name &amp; signature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GB"/>
                              </w:rPr>
                              <w:t>Evaluator's name &amp; signature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GB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b/>
        <w:sz w:val="18"/>
        <w:szCs w:val="18"/>
        <w:lang w:val="en-GB"/>
      </w:rPr>
      <w:t>Janvier 2012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/>
    </w:pPr>
    <w:r>
      <w:rPr>
        <w:rFonts w:cs="Times New Roman" w:ascii="Times New Roman" w:hAnsi="Times New Roman"/>
        <w:sz w:val="18"/>
        <w:lang w:val="en-GB"/>
      </w:rPr>
      <w:t>c4k_evalgrid_en.do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37:00Z</dcterms:created>
  <dc:creator>ENGSTROM</dc:creator>
  <dc:description/>
  <cp:keywords/>
  <dc:language>en-US</dc:language>
  <cp:lastModifiedBy>Milica Zivkovic</cp:lastModifiedBy>
  <cp:lastPrinted>2012-09-24T11:30:00Z</cp:lastPrinted>
  <dcterms:modified xsi:type="dcterms:W3CDTF">2016-04-19T11:45:00Z</dcterms:modified>
  <cp:revision>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